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5г. 8  класс. Муниципальный этап. Реш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дите все  пары натуральных чисел </w:t>
      </w:r>
      <w:r>
        <w:rPr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таких,  что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Решение.</w:t>
      </w:r>
      <w:r>
        <w:rPr>
          <w:sz w:val="28"/>
          <w:szCs w:val="28"/>
        </w:rPr>
        <w:t xml:space="preserve"> Разложив 2015 на множители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 xml:space="preserve">. Так как 31 и 13 взаимно простые, то отсюда следует, ч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ратно 13, а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кратно 31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Соответствен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уществует ли 20-значное число с ненулевыми цифрами, которое не делится на 9, но такое, что при  вычеркивании любой одной его цифры получается 19-значное число, которое делится на 9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редположим, что искомое число (назовем ег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нашлось. Число делится на 9, если сумма его цифр делится на 9. Рассмотрим в числ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ве соседние цифр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Назове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число, которое получается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ычеркиванием цифр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 Числ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отличаются лишь одной цифрой (в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 осталась цифр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в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осталась циф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, и у обоих этих чисел сумма цифр делится на 9. Поэтому цифр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динаковые (так как они не нули). Так как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− две произвольные соседние  цифры, то в каждой паре соседние цифры одинаковы. Значит, в числ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се цифры одинаковы. Пусть они равны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Заметим, что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≠ 9, так как в этом случае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лилось бы на 9. Теперь рассмотрим число, состоящее из 19 цифр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 Его сумма цифр равна 19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, что не делится на 9, − противоречие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Ответ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е существуе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бор, состоящий из целых чисе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заменили на набор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−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+1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 результате получившийся набор совпал с исходным. Найдите 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,  если известно, что их сумма равна 2015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Из того, что наборы совпадают, следует равенств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−1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1 +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олучаем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. е.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0 ил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1. Так как 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−1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1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Это означает, что возможны два случая: набор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0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, 1. Из того, что сумма чисел набора равна 2015, в первом случае получаем 2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1 = 2015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007 и набор 1008, 1007, 0, во втором случае получаем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2 = 2015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006,5 — не целое число, т. е. второй случай невозможен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1008, 1007, 0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йдите углы прямоугольного треугольника, если известно, что точка, симметричная вершине прямого угла относительно гипотенузы, лежит на прямой, проходящей через середины двух сторон треугольни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01415</wp:posOffset>
            </wp:positionH>
            <wp:positionV relativeFrom="paragraph">
              <wp:posOffset>188595</wp:posOffset>
            </wp:positionV>
            <wp:extent cx="2035175" cy="1981200"/>
            <wp:effectExtent l="0" t="0" r="0" b="0"/>
            <wp:wrapTight wrapText="bothSides">
              <wp:wrapPolygon edited="0">
                <wp:start x="-42026" y="0"/>
                <wp:lineTo x="-42026" y="37330"/>
                <wp:lineTo x="21695" y="37330"/>
                <wp:lineTo x="21695" y="0"/>
                <wp:lineTo x="-42026" y="0"/>
              </wp:wrapPolygon>
            </wp:wrapTight>
            <wp:docPr id="1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735" t="-2" r="-1" b="42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рямая, проходящая через середины катетов, делит высоту </w:t>
      </w:r>
      <w:r>
        <w:rPr>
          <w:i/>
          <w:sz w:val="28"/>
          <w:szCs w:val="28"/>
        </w:rPr>
        <w:t>СН</w:t>
      </w:r>
      <w:r>
        <w:rPr>
          <w:sz w:val="28"/>
          <w:szCs w:val="28"/>
        </w:rPr>
        <w:t xml:space="preserve"> пополам, поэтому искомая точк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— середины катета и  гипотенузы (рис. 1), т. е.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 xml:space="preserve">  − средняя линия треугольника  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 xml:space="preserve">. Тогда 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 xml:space="preserve"> ||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=&gt; </w:t>
      </w:r>
      <w:r>
        <w:rPr>
          <w:rFonts w:cs="Cambria Math" w:ascii="Cambria Math" w:hAnsi="Cambria Math"/>
          <w:i/>
          <w:sz w:val="28"/>
          <w:szCs w:val="28"/>
        </w:rPr>
        <w:t>∠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sz w:val="28"/>
          <w:szCs w:val="28"/>
        </w:rPr>
        <w:t>BCH</w:t>
      </w:r>
      <w:r>
        <w:rPr>
          <w:sz w:val="28"/>
          <w:szCs w:val="28"/>
        </w:rPr>
        <w:t xml:space="preserve"> (как внутренние накрест лежащие углы при параллельных прямых) =&gt; Δ</w:t>
      </w:r>
      <w:r>
        <w:rPr>
          <w:i/>
          <w:sz w:val="28"/>
          <w:szCs w:val="28"/>
        </w:rPr>
        <w:t>ВСН</w:t>
      </w:r>
      <w:r>
        <w:rPr>
          <w:sz w:val="28"/>
          <w:szCs w:val="28"/>
        </w:rPr>
        <w:t xml:space="preserve"> = = Δ</w:t>
      </w:r>
      <w:r>
        <w:rPr>
          <w:i/>
          <w:sz w:val="28"/>
          <w:szCs w:val="28"/>
        </w:rPr>
        <w:t>NPH</w:t>
      </w:r>
      <w:r>
        <w:rPr>
          <w:sz w:val="28"/>
          <w:szCs w:val="28"/>
        </w:rPr>
        <w:t xml:space="preserve"> (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sz w:val="28"/>
          <w:szCs w:val="28"/>
        </w:rPr>
        <w:t>CHB</w:t>
      </w:r>
      <w:r>
        <w:rPr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sz w:val="28"/>
          <w:szCs w:val="28"/>
        </w:rPr>
        <w:t>PHN</w:t>
      </w:r>
      <w:r>
        <w:rPr>
          <w:sz w:val="28"/>
          <w:szCs w:val="28"/>
        </w:rPr>
        <w:t xml:space="preserve"> = 90°, </w:t>
      </w:r>
      <w:r>
        <w:rPr>
          <w:i/>
          <w:sz w:val="28"/>
          <w:szCs w:val="28"/>
        </w:rPr>
        <w:t>СН</w:t>
      </w:r>
      <w:r>
        <w:rPr>
          <w:sz w:val="28"/>
          <w:szCs w:val="28"/>
        </w:rPr>
        <w:t xml:space="preserve"> = = </w:t>
      </w:r>
      <w:r>
        <w:rPr>
          <w:i/>
          <w:sz w:val="28"/>
          <w:szCs w:val="28"/>
        </w:rPr>
        <w:t>РН</w:t>
      </w:r>
      <w:r>
        <w:rPr>
          <w:sz w:val="28"/>
          <w:szCs w:val="28"/>
        </w:rPr>
        <w:t xml:space="preserve"> — по стороне и острому углу) =&gt; </w:t>
      </w:r>
      <w:r>
        <w:rPr>
          <w:i/>
          <w:sz w:val="28"/>
          <w:szCs w:val="28"/>
        </w:rPr>
        <w:t>ВН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NH</w:t>
      </w:r>
      <w:r>
        <w:rPr>
          <w:sz w:val="28"/>
          <w:szCs w:val="28"/>
        </w:rPr>
        <w:t xml:space="preserve"> =&gt; </w:t>
      </w:r>
      <w:r>
        <w:rPr>
          <w:i/>
          <w:sz w:val="28"/>
          <w:szCs w:val="28"/>
        </w:rPr>
        <w:t xml:space="preserve">CN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В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в  равнобедренном треугольнике высота является биссектрисой).                                        Рис.1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i/>
          <w:sz w:val="28"/>
          <w:szCs w:val="28"/>
        </w:rPr>
        <w:t>CN</w:t>
      </w:r>
      <w:r>
        <w:rPr>
          <w:sz w:val="28"/>
          <w:szCs w:val="28"/>
        </w:rPr>
        <w:t xml:space="preserve"> — медиана прямоугольного треугольника 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 xml:space="preserve">,  поэтому </w:t>
      </w:r>
      <w:r>
        <w:rPr>
          <w:i/>
          <w:sz w:val="28"/>
          <w:szCs w:val="28"/>
        </w:rPr>
        <w:t>C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BN</w:t>
      </w:r>
      <w:r>
        <w:rPr>
          <w:sz w:val="28"/>
          <w:szCs w:val="28"/>
        </w:rPr>
        <w:t xml:space="preserve"> (ясно, если описать около  треугольника 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 xml:space="preserve"> окружность) =&gt; Δ</w:t>
      </w:r>
      <w:r>
        <w:rPr>
          <w:i/>
          <w:sz w:val="28"/>
          <w:szCs w:val="28"/>
        </w:rPr>
        <w:t>BCN</w:t>
      </w:r>
      <w:r>
        <w:rPr>
          <w:sz w:val="28"/>
          <w:szCs w:val="28"/>
        </w:rPr>
        <w:t xml:space="preserve"> равносторонний,  следовательно, </w:t>
      </w:r>
      <w:r>
        <w:rPr>
          <w:i/>
          <w:sz w:val="28"/>
          <w:szCs w:val="28"/>
        </w:rPr>
        <w:t>ZB</w:t>
      </w:r>
      <w:r>
        <w:rPr>
          <w:sz w:val="28"/>
          <w:szCs w:val="28"/>
        </w:rPr>
        <w:t xml:space="preserve"> = 60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60°, 30°, 90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 столе донышками вниз стоит 1001 пустой стакан. Два игрока по очереди переворачивают стаканы, в том числе и перевернутые ранее, по следующим правилам: за первый ход можно перевернуть не более одного стакана, за второй — не более двух и т. д. При этом за каждый ход необходимо перевернуть хотя бы один стакан. Выигрывает тот, после хода которого все  стаканы расположены донышками ввер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может выиграть в этой игре независимо от ходов соперника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>Опишем стратегию второго игрока. Пусть второй переворачивает обратно те стаканы, которые  перевернул первый, до тех пор, пока первый не сделает свой 500-й ход. Тогда перед ходом первого каждый раз все  1001 стакан стоят донышками вниз. И первый имеет право перевернуть каждым своим ходом не более 999 стаканов  (ровно 999 ему можно будет перевернуть только при своем 500-м ходе). Тогда пусть первый при своем 500-м ходе перевернул несколько (не более 999) стаканов. Остались неперевернутыми не более 1000 стаканов. А так как второму своим ходом можно перевернуть 1000 стаканов или меньше, то он просто переворачивает оставшиеся стаканы и выигрывае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ыигрывает втор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ЗаклВвед Знак"/>
    <w:basedOn w:val="Style11"/>
    <w:qFormat/>
    <w:rPr>
      <w:b/>
      <w:bCs/>
      <w:kern w:val="2"/>
      <w:sz w:val="36"/>
      <w:szCs w:val="32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Style14">
    <w:name w:val="ЗаклВвед"/>
    <w:basedOn w:val="Heading1"/>
    <w:next w:val="Normal"/>
    <w:qFormat/>
    <w:pPr>
      <w:numPr>
        <w:ilvl w:val="0"/>
        <w:numId w:val="0"/>
      </w:numPr>
      <w:spacing w:lineRule="auto" w:line="360"/>
      <w:ind w:left="1080" w:hanging="0"/>
      <w:jc w:val="center"/>
      <w:outlineLvl w:val="9"/>
    </w:pPr>
    <w:rPr>
      <w:rFonts w:ascii="Times New Roman" w:hAnsi="Times New Roman" w:cs="Times New Roman"/>
      <w:sz w:val="36"/>
    </w:rPr>
  </w:style>
  <w:style w:type="paragraph" w:styleId="Style15">
    <w:name w:val="Главы"/>
    <w:basedOn w:val="Heading1"/>
    <w:qFormat/>
    <w:pPr>
      <w:keepNext w:val="false"/>
      <w:numPr>
        <w:ilvl w:val="0"/>
        <w:numId w:val="0"/>
      </w:numPr>
      <w:spacing w:lineRule="auto" w:line="360" w:before="0" w:after="0"/>
      <w:ind w:left="720" w:hanging="0"/>
      <w:contextualSpacing/>
      <w:jc w:val="center"/>
      <w:outlineLvl w:val="9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0:33:00Z</dcterms:created>
  <dc:creator>Admin</dc:creator>
  <dc:description/>
  <dc:language>en-US</dc:language>
  <cp:lastModifiedBy>User</cp:lastModifiedBy>
  <dcterms:modified xsi:type="dcterms:W3CDTF">2015-11-14T10:33:00Z</dcterms:modified>
  <cp:revision>2</cp:revision>
  <dc:subject/>
  <dc:title/>
</cp:coreProperties>
</file>